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55723495"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788794848"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194125649"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523348385"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952442651"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570876379"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52123582"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98985503"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692476946"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212996557"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898094952"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533704160"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755995843"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27844297"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158659281"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487425165"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880526873"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888129845"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43612817"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800711728"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188122293"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818723183"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102057561"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581688932"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368533389"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617968945"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569925852"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873961233"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905647106"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091571266"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37570363"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2019863578"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671531270"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350175721"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2044595009"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223481553"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078030370"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216814705"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480418619"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857471471"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226888469"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531239126"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847788280"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737775470"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049797325"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667636597"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257408080"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924040046"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656856471"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049404447"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798276973"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481822672"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887174988"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095999800"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122112978"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273901771"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660332114"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209583538"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2066598197"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444648080"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069318838"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301955802"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937819638"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671360333"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236310309"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594299718"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097836590"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285929016"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318800947"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691417262"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582310187"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713003216"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991241276"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788635823"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526652039"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556161101"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411556936"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670216659"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2116892774"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2023670890"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002768961"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992140182"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377330600"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246063532"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